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БРЯНСКАЯ ОБЛАСТЬ МГЛИНСКИЙ РАЙОН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МОЛОДЬКОВСКОЕ СЕЛЬСКОЕ ПОСЕ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5" w:leader="none"/>
        </w:tabs>
        <w:outlineLvl w:val="0"/>
        <w:rPr>
          <w:sz w:val="28"/>
        </w:rPr>
      </w:pPr>
      <w:r>
        <w:rPr>
          <w:sz w:val="28"/>
        </w:rPr>
        <w:tab/>
        <w:t>МОЛОДЬКОВСКАЯ СЕЛЬСКАЯ АДМИНИСТРАЦИЯ</w:t>
      </w:r>
    </w:p>
    <w:p>
      <w:pPr>
        <w:pStyle w:val="Normal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color w:val="000000"/>
          <w:spacing w:val="-8"/>
          <w:w w:val="120"/>
          <w:sz w:val="28"/>
          <w:szCs w:val="28"/>
        </w:rPr>
        <w:t xml:space="preserve">              </w:t>
      </w:r>
    </w:p>
    <w:p>
      <w:pPr>
        <w:pStyle w:val="Normal"/>
        <w:shd w:fill="FFFFFF" w:val="clea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«23  »  января 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2015г.  № 5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.Молодьково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exact" w:line="317" w:before="307" w:after="0"/>
        <w:ind w:left="14" w:right="3763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 утверждении Порядка предоставления</w:t>
      </w:r>
      <w:r>
        <w:rPr>
          <w:color w:val="000000"/>
          <w:spacing w:val="1"/>
          <w:sz w:val="28"/>
          <w:szCs w:val="28"/>
        </w:rPr>
        <w:t xml:space="preserve"> и  распределения </w:t>
      </w:r>
      <w:r>
        <w:rPr>
          <w:color w:val="000000"/>
          <w:spacing w:val="-1"/>
          <w:sz w:val="28"/>
          <w:szCs w:val="28"/>
        </w:rPr>
        <w:t xml:space="preserve">в 2015 году и  плановом периоде 2016 и </w:t>
      </w:r>
      <w:r>
        <w:rPr>
          <w:color w:val="000000"/>
          <w:spacing w:val="-4"/>
          <w:sz w:val="28"/>
          <w:szCs w:val="28"/>
        </w:rPr>
        <w:t>2017 годов межбюджетных трансфертов бюджету Мглинского муниципального района из бюджета поселения на осуществление передаваемых полномочий по</w:t>
      </w:r>
      <w:r>
        <w:rPr>
          <w:color w:val="000000"/>
          <w:spacing w:val="-6"/>
          <w:sz w:val="28"/>
          <w:szCs w:val="28"/>
        </w:rPr>
        <w:t xml:space="preserve"> финансированию расходов по оплате жилья и коммунальных услуг отдельным категориям граждан  работающим в сельской местности или поселках городского типа на территории Брянской области</w:t>
      </w:r>
    </w:p>
    <w:p>
      <w:pPr>
        <w:pStyle w:val="Normal"/>
        <w:shd w:fill="FFFFFF" w:val="clear"/>
        <w:spacing w:lineRule="exact" w:line="322" w:before="634" w:after="0"/>
        <w:ind w:left="5" w:firstLine="715"/>
        <w:jc w:val="both"/>
        <w:rPr/>
      </w:pPr>
      <w:r>
        <w:rPr>
          <w:color w:val="000000"/>
          <w:spacing w:val="-4"/>
          <w:sz w:val="28"/>
          <w:szCs w:val="28"/>
        </w:rPr>
        <w:t xml:space="preserve">В соответствии со статьей 154 Бюджетного кодекса Российской </w:t>
      </w:r>
      <w:r>
        <w:rPr>
          <w:color w:val="000000"/>
          <w:spacing w:val="7"/>
          <w:sz w:val="28"/>
          <w:szCs w:val="28"/>
        </w:rPr>
        <w:t xml:space="preserve">Федерации и решением сессии Молодьковского сельского Совета народных депутатов от 23.12.2014г № 3/28 «О бюджете Молодьковского сельского поселения на 2015 год и плановый период 2016-2017 годов», </w:t>
      </w:r>
      <w:r>
        <w:rPr>
          <w:color w:val="000000"/>
          <w:spacing w:val="-1"/>
          <w:sz w:val="28"/>
          <w:szCs w:val="28"/>
        </w:rPr>
        <w:t xml:space="preserve">а также в </w:t>
      </w:r>
      <w:r>
        <w:rPr>
          <w:color w:val="000000"/>
          <w:spacing w:val="-2"/>
          <w:sz w:val="28"/>
          <w:szCs w:val="28"/>
        </w:rPr>
        <w:t xml:space="preserve">целях реализации Закона Брянской области от 10 декабря 2004 года №92-3 </w:t>
      </w:r>
      <w:r>
        <w:rPr>
          <w:color w:val="000000"/>
          <w:spacing w:val="-1"/>
          <w:sz w:val="28"/>
          <w:szCs w:val="28"/>
        </w:rPr>
        <w:t>«О мерах социальной поддержки по оплате жилья и коммунальных услуг отдельных категорий граждан, работающих в сельской местности или поселках городского типа на территории Брянской области</w:t>
      </w:r>
      <w:r>
        <w:rPr>
          <w:color w:val="000000"/>
          <w:spacing w:val="-4"/>
          <w:sz w:val="28"/>
          <w:szCs w:val="28"/>
        </w:rPr>
        <w:t xml:space="preserve">» </w:t>
      </w:r>
    </w:p>
    <w:p>
      <w:pPr>
        <w:pStyle w:val="Normal"/>
        <w:shd w:fill="FFFFFF" w:val="clear"/>
        <w:spacing w:lineRule="exact" w:line="322"/>
        <w:ind w:left="6" w:firstLine="714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6" w:firstLine="714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1. Утвердить Порядок предоставления в 2015 году и плановом периоде 2016 и 2017 годов межбюджетных трансфертов бюджету Мглинского муниципального района на осуществление передаваемых полномочий по финансированию расходов по оплате жилья и коммунальных услуг отдельным категориям граждан  работающим в сельской местности или поселках городского типа на территории Брянской области .(Приложение № 1)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2. Постановление вступает в силу с 1 января 2015 года.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3. Контроль     за    исполнением     постановления     оставляю за собой  </w:t>
        <w:b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85" w:leader="none"/>
        </w:tabs>
        <w:ind w:right="38" w:firstLine="70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й сельской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85" w:leader="none"/>
        </w:tabs>
        <w:ind w:right="38" w:firstLine="70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:                                                              Т.Л.Щербакова.</w:t>
      </w:r>
    </w:p>
    <w:p>
      <w:pPr>
        <w:pStyle w:val="Normal"/>
        <w:shd w:fill="FFFFFF" w:val="clear"/>
        <w:tabs>
          <w:tab w:val="clear" w:pos="708"/>
          <w:tab w:val="left" w:pos="7085" w:leader="none"/>
        </w:tabs>
        <w:ind w:right="38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030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shd w:fill="FFFFFF" w:val="clear"/>
        <w:ind w:left="42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главы Молодьковской</w:t>
      </w:r>
    </w:p>
    <w:p>
      <w:pPr>
        <w:pStyle w:val="Normal"/>
        <w:shd w:fill="FFFFFF" w:val="clear"/>
        <w:ind w:left="42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й администрации</w:t>
      </w:r>
    </w:p>
    <w:p>
      <w:pPr>
        <w:pStyle w:val="Normal"/>
        <w:shd w:fill="FFFFFF" w:val="clear"/>
        <w:ind w:left="467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3.01.2015.г. № 5</w:t>
      </w:r>
    </w:p>
    <w:p>
      <w:pPr>
        <w:pStyle w:val="Normal"/>
        <w:shd w:fill="FFFFFF" w:val="clear"/>
        <w:ind w:left="5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58" w:hanging="0"/>
        <w:jc w:val="center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ind w:left="6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я и расходования в 2015 году и плановом периоде 2016 и 2017годов межбюджетных трансфертов бюджету Мглинского муниципального района  из  бюджета Молодьковского сельского  поселения  на осуществление передаваемых полномочий на финансирование расходов по оплате жилья и коммунальных услуг отдельным категориям граждан  работающим в сельской местности или поселках городского типа на территории Брянской области </w:t>
      </w:r>
    </w:p>
    <w:p>
      <w:pPr>
        <w:pStyle w:val="Normal"/>
        <w:shd w:fill="FFFFFF" w:val="clear"/>
        <w:ind w:left="6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1. Настоящий Порядок разработан в целях предоставления межбюджетных трансфертов бюджету Мглинского муниципального района на осуществление передаваемых полномочий  на финансирование расходов по оплате жилья и коммунальных услуг отдельным категориям граждан  работающим в сельской местности или поселках городского типа на территории Брянской области и определяет  условия их предоставления и расходования, порядок предоставления субвенции, порядок и форму отчета об использовании субвенции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2. Межбюджетные трансферты предоставляются бюджету Мглинского муниципального района согласно заключенного соглашения  «О передаче Мглинскому муниципальному району отдельных полномочий Молодьковского сельского поселения на 2015год и плановый период 2016-2017годов» принято решением   Молодьковского сельского  Совета народных депутатов 14 ноября  2014г. № 3/ 20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3. Главным распорядителем средств  бюджета поселения по выше</w:t>
        <w:softHyphen/>
        <w:t>указанным расходам является  администрация поселения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4. Перечисление межбюджетных трансфертов   бюджету  Мглинского  муниципального района осуществляется за счет средств, предусмотренных в бюджете поселения на соответствующий финансовый год и  с бюджетной  росписью бюджета поселения в пределах, лимитов бюджетных обязательств, утвержденных в установленном порядке  администрацией поселения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5. Межбюджетные трансферты зачисляются в доход бюджета Мглинского муниципального района, на счета открытые для кассового обслуживания  исполнения местного бюджета в отделе № 16 УФК по Брянской области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left="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6. Главный   распорядитель  бюджетных   средств,   в   соответствии   с</w:t>
        <w:br/>
        <w:t>лимитами бюджетных ассигнований, перечисляет бюджетные средства со</w:t>
        <w:br/>
        <w:t>своего   лицевого   счета   платежными   поручениями   в   доход   бюджета</w:t>
        <w:br/>
        <w:t>Мглинского муниципального района на счет, открытый    для     кассового</w:t>
        <w:br/>
        <w:t>обслуживания исполнения бюджета в отделе № 16 УФК по Брянской области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7. Финансовый отдел администрации Мглинского района за счет полученных средств  производит финансирование расходов по оплате жилья и коммунальных услуг отдельным категориям граждан  работающим в сельской местности или поселках городского типа на территории Брянской области путем перечисления средств на лицевой счет отдела культуры открытый в отделении по Мглинскому району УФК по Брянской области для осуществления кассового обслуживания исполнения бюджета.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8. Отдел культуры представляет ежеквартально, до 10 числа месяца, следующего за отчетным кварталом, в финансовый отдел администрации Мглинского района информацию по предоставлению мер социальной поддержки по оплате жилья и коммунальных услуг отдельным категориям граждан,    работающим в сельской местности или поселках городского типа на территории Брянской области по форме, утвержденной постановлением   администрации области от 16 марта 2005 года №104 «Об утверждении Положения о порядке и условиях предоставлению денежной выплаты по оплате жилья и коммунальных услуг   работающим в сельской местности или поселках городского типа на территории Брянской области».(Приложение №1)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left="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9. </w:t>
        <w:tab/>
        <w:t>Межбюджетные трансферты носят целевой характер. В случае использования средств не по целевому назначению соответствующие средства взыскиваются в бюджет поселения в порядке, установленном законодательством Российской Федерации.</w:t>
      </w:r>
    </w:p>
    <w:p>
      <w:pPr>
        <w:pStyle w:val="Normal"/>
        <w:shd w:fill="FFFFFF" w:val="clear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10. Контроль за целевым использованием бюджетных средств осуществляют  органы исполнительной власти поселения и финансовый отдел администрации Мглинского района.</w:t>
      </w:r>
    </w:p>
    <w:p>
      <w:pPr>
        <w:pStyle w:val="Normal"/>
        <w:shd w:fill="FFFFFF" w:val="clear"/>
        <w:ind w:right="43" w:firstLine="7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3" w:firstLine="7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3" w:firstLine="73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ind w:right="43" w:firstLine="73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3" w:firstLine="73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3" w:firstLine="73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3" w:firstLine="73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3" w:firstLine="73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3" w:firstLine="73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3" w:firstLine="73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3" w:firstLine="73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3" w:firstLine="73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3" w:firstLine="73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3" w:firstLine="73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3" w:firstLine="73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3" w:firstLine="73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3" w:firstLine="73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3" w:firstLine="73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3" w:firstLine="73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3" w:firstLine="73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1</w:t>
      </w:r>
    </w:p>
    <w:p>
      <w:pPr>
        <w:pStyle w:val="Normal"/>
        <w:shd w:fill="FFFFFF" w:val="clear"/>
        <w:ind w:right="43" w:firstLine="7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3" w:firstLine="7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3" w:firstLine="7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43" w:firstLine="7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9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9"/>
        <w:gridCol w:w="2115"/>
        <w:gridCol w:w="835"/>
        <w:gridCol w:w="1456"/>
        <w:gridCol w:w="975"/>
        <w:gridCol w:w="1404"/>
        <w:gridCol w:w="1374"/>
        <w:gridCol w:w="847"/>
      </w:tblGrid>
      <w:tr>
        <w:trPr>
          <w:trHeight w:val="255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006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нформация по предоставлению мер социальной поддержки по оплате</w:t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006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лья и коммунальных услуг отдельным категориям граждан , работающих в</w:t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006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ельской местности или поселках городского типа на территории Брянской области,</w:t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006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а счет средств областного бюджета на _._.200_г.</w:t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eastAsia="Arial Unicode MS" w:cs="Arial CYR" w:ascii="Arial CYR" w:hAnsi="Arial CYR"/>
                <w:b/>
                <w:bCs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eastAsia="Arial Unicode MS" w:cs="Arial CYR" w:ascii="Arial CYR" w:hAnsi="Arial CYR"/>
                <w:b/>
                <w:bCs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eastAsia="Arial Unicode MS" w:cs="Arial CYR" w:ascii="Arial CYR" w:hAnsi="Arial CYR"/>
                <w:b/>
                <w:bCs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eastAsia="Arial Unicode MS" w:cs="Arial CYR" w:ascii="Arial CYR" w:hAnsi="Arial CYR"/>
                <w:b/>
                <w:bCs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eastAsia="Arial Unicode MS" w:cs="Arial CYR" w:ascii="Arial CYR" w:hAnsi="Arial CYR"/>
                <w:b/>
                <w:bCs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eastAsia="Arial Unicode MS" w:cs="Arial CYR" w:ascii="Arial CYR" w:hAnsi="Arial CYR"/>
                <w:b/>
                <w:bCs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eastAsia="Arial Unicode MS"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15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глинский район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CYR" w:hAnsi="Arial CYR" w:eastAsia="Arial Unicode MS" w:cs="Arial CYR"/>
                <w:b/>
                <w:b/>
                <w:bCs/>
              </w:rPr>
            </w:pPr>
            <w:r>
              <w:rPr>
                <w:rFonts w:eastAsia="Arial Unicode MS" w:cs="Arial CYR" w:ascii="Arial CYR" w:hAnsi="Arial CYR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006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 xml:space="preserve">п/п </w:t>
            </w:r>
          </w:p>
        </w:tc>
        <w:tc>
          <w:tcPr>
            <w:tcW w:w="21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Показатель</w:t>
            </w:r>
          </w:p>
        </w:tc>
        <w:tc>
          <w:tcPr>
            <w:tcW w:w="8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Всего</w:t>
            </w:r>
          </w:p>
        </w:tc>
        <w:tc>
          <w:tcPr>
            <w:tcW w:w="6056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В том числе по отраслям</w:t>
            </w:r>
          </w:p>
        </w:tc>
      </w:tr>
      <w:tr>
        <w:trPr>
          <w:trHeight w:val="615" w:hRule="atLeast"/>
          <w:cantSplit w:val="true"/>
        </w:trPr>
        <w:tc>
          <w:tcPr>
            <w:tcW w:w="3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8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здравоохран.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образование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соцполитика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1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eastAsia="Arial Unicode MS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исленность получателей*, чел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  <w:sz w:val="18"/>
                <w:szCs w:val="18"/>
              </w:rPr>
            </w:pPr>
            <w:r>
              <w:rPr>
                <w:rFonts w:eastAsia="Arial Unicode MS" w:cs="Arial CYR" w:ascii="Arial CYR" w:hAnsi="Arial CYR"/>
                <w:sz w:val="18"/>
                <w:szCs w:val="18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2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eastAsia="Arial Unicode MS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явлено средств на финансирование, тыс.руб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  <w:sz w:val="18"/>
                <w:szCs w:val="18"/>
              </w:rPr>
            </w:pPr>
            <w:r>
              <w:rPr>
                <w:rFonts w:eastAsia="Arial Unicode MS" w:cs="Arial CYR" w:ascii="Arial CYR" w:hAnsi="Arial CYR"/>
                <w:sz w:val="18"/>
                <w:szCs w:val="18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3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eastAsia="Arial Unicode MS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Численность обратившихся за мерой соц.поддержки, чел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  <w:sz w:val="18"/>
                <w:szCs w:val="18"/>
              </w:rPr>
            </w:pPr>
            <w:r>
              <w:rPr>
                <w:rFonts w:eastAsia="Arial Unicode MS" w:cs="Arial CYR" w:ascii="Arial CYR" w:hAnsi="Arial CYR"/>
                <w:sz w:val="18"/>
                <w:szCs w:val="18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4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eastAsia="Arial Unicode MS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изведенные расходы (кассовые расходы), тыс.руб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  <w:sz w:val="18"/>
                <w:szCs w:val="18"/>
              </w:rPr>
            </w:pPr>
            <w:r>
              <w:rPr>
                <w:rFonts w:eastAsia="Arial Unicode MS" w:cs="Arial CYR" w:ascii="Arial CYR" w:hAnsi="Arial CYR"/>
                <w:sz w:val="18"/>
                <w:szCs w:val="18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8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5.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eastAsia="Arial Unicode MS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статки на счетах невостребованных средств на отчетную дату, тыс.руб.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6.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eastAsia="Arial Unicode MS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асходы на 1 получателя, руб.</w:t>
            </w:r>
          </w:p>
        </w:tc>
        <w:tc>
          <w:tcPr>
            <w:tcW w:w="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  <w:sz w:val="18"/>
                <w:szCs w:val="18"/>
              </w:rPr>
            </w:pPr>
            <w:r>
              <w:rPr>
                <w:rFonts w:eastAsia="Arial Unicode MS" w:cs="Arial CYR" w:ascii="Arial CYR" w:hAnsi="Arial CYR"/>
                <w:sz w:val="18"/>
                <w:szCs w:val="18"/>
              </w:rPr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39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* Расшифровка численности получателей по категориям специалистов в разрезе отраслей</w:t>
            </w:r>
          </w:p>
        </w:tc>
      </w:tr>
      <w:tr>
        <w:trPr>
          <w:trHeight w:val="255" w:hRule="atLeast"/>
        </w:trPr>
        <w:tc>
          <w:tcPr>
            <w:tcW w:w="38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</w:rPr>
            </w:pPr>
            <w:r>
              <w:rPr>
                <w:rFonts w:eastAsia="Arial Unicode MS"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eastAsia="Arial Unicode MS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eastAsia="Arial Unicode MS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Наименование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eastAsia="Arial Unicode MS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Числ-ть</w:t>
            </w:r>
          </w:p>
        </w:tc>
      </w:tr>
      <w:tr>
        <w:trPr>
          <w:trHeight w:val="25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.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Всего по отрасли "Здравоохранение"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  <w:i/>
                <w:i/>
                <w:iCs/>
              </w:rPr>
            </w:pPr>
            <w:r>
              <w:rPr>
                <w:rFonts w:eastAsia="Arial Unicode MS" w:cs="Arial CYR" w:ascii="Arial CYR" w:hAnsi="Arial CYR"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в т.ч.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Врач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редний мед.персонал</w:t>
            </w:r>
          </w:p>
        </w:tc>
        <w:tc>
          <w:tcPr>
            <w:tcW w:w="60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.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Всего по отрасли "Культура"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  <w:i/>
                <w:i/>
                <w:iCs/>
              </w:rPr>
            </w:pPr>
            <w:r>
              <w:rPr>
                <w:rFonts w:eastAsia="Arial Unicode MS" w:cs="Arial CYR" w:ascii="Arial CYR" w:hAnsi="Arial CYR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в т.ч.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работники культуры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.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Всего по отрасли "Образование"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  <w:i/>
                <w:i/>
                <w:iCs/>
              </w:rPr>
            </w:pPr>
            <w:r>
              <w:rPr>
                <w:rFonts w:eastAsia="Arial Unicode MS" w:cs="Arial CYR" w:ascii="Arial CYR" w:hAnsi="Arial CYR"/>
                <w:i/>
                <w:iCs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в т.ч. Библиотекари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eastAsia="Arial Unicode MS" w:cs="Arial CYR"/>
                <w:i/>
                <w:i/>
                <w:iCs/>
                <w:sz w:val="16"/>
                <w:szCs w:val="16"/>
              </w:rPr>
            </w:pPr>
            <w:r>
              <w:rPr>
                <w:rFonts w:eastAsia="Arial Unicode MS" w:cs="Arial CYR" w:ascii="Arial CYR" w:hAnsi="Arial CYR"/>
                <w:i/>
                <w:i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4.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Всего по отрасли "Социальная политика"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в т.ч. (в разрезе наименований категорий специалистов в соответствии с перечнем)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eastAsia="Arial Unicode MS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БРЯНСКАЯ ОБЛАСТЬ МГЛИНСКИЙ РАЙОН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МОЛОДЬКОВСКОЕ СЕЛЬСКОЕ ПОСЕ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95" w:leader="none"/>
        </w:tabs>
        <w:outlineLvl w:val="0"/>
        <w:rPr>
          <w:sz w:val="28"/>
        </w:rPr>
      </w:pPr>
      <w:r>
        <w:rPr>
          <w:sz w:val="28"/>
        </w:rPr>
        <w:tab/>
        <w:t>МОЛОДЬКОВСКАЯ СЕЛЬСКАЯ АДМИНИСТРАЦИЯ</w:t>
      </w:r>
    </w:p>
    <w:p>
      <w:pPr>
        <w:pStyle w:val="Normal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color w:val="000000"/>
          <w:spacing w:val="-8"/>
          <w:w w:val="120"/>
          <w:sz w:val="28"/>
          <w:szCs w:val="28"/>
        </w:rPr>
        <w:t xml:space="preserve">              </w:t>
      </w:r>
    </w:p>
    <w:p>
      <w:pPr>
        <w:pStyle w:val="Normal"/>
        <w:shd w:fill="FFFFFF" w:val="clear"/>
        <w:rPr/>
      </w:pPr>
      <w:r>
        <w:rPr>
          <w:spacing w:val="-6"/>
          <w:sz w:val="28"/>
          <w:szCs w:val="28"/>
        </w:rPr>
        <w:t>«  23 »   января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2015г.  №  4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. Молодьково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exact" w:line="317" w:before="307" w:after="0"/>
        <w:ind w:left="14" w:right="3763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 утверждении Порядка предоставления</w:t>
      </w:r>
      <w:r>
        <w:rPr>
          <w:color w:val="000000"/>
          <w:spacing w:val="1"/>
          <w:sz w:val="28"/>
          <w:szCs w:val="28"/>
        </w:rPr>
        <w:t xml:space="preserve"> и  распределения </w:t>
      </w:r>
      <w:r>
        <w:rPr>
          <w:color w:val="000000"/>
          <w:spacing w:val="-1"/>
          <w:sz w:val="28"/>
          <w:szCs w:val="28"/>
        </w:rPr>
        <w:t xml:space="preserve">в 2015 году и  плановом периоде 2016 и </w:t>
      </w:r>
      <w:r>
        <w:rPr>
          <w:color w:val="000000"/>
          <w:spacing w:val="-4"/>
          <w:sz w:val="28"/>
          <w:szCs w:val="28"/>
        </w:rPr>
        <w:t xml:space="preserve">2017 годов межбюджетных трансфертов бюджету Мглинского муниципального района из бюджета Молодьковского сельского поселения на осуществление </w:t>
      </w:r>
      <w:r>
        <w:rPr>
          <w:color w:val="000000"/>
          <w:spacing w:val="-6"/>
          <w:sz w:val="28"/>
          <w:szCs w:val="28"/>
        </w:rPr>
        <w:t>передаваемых полномочий</w:t>
      </w:r>
    </w:p>
    <w:p>
      <w:pPr>
        <w:pStyle w:val="Normal"/>
        <w:shd w:fill="FFFFFF" w:val="clear"/>
        <w:spacing w:lineRule="exact" w:line="322" w:before="634" w:after="0"/>
        <w:ind w:left="5" w:firstLine="715"/>
        <w:jc w:val="both"/>
        <w:rPr/>
      </w:pPr>
      <w:r>
        <w:rPr>
          <w:color w:val="000000"/>
          <w:spacing w:val="-4"/>
          <w:sz w:val="28"/>
          <w:szCs w:val="28"/>
        </w:rPr>
        <w:t xml:space="preserve">В соответствии со статьей 154 Бюджетного кодекса Российской </w:t>
      </w:r>
      <w:r>
        <w:rPr>
          <w:color w:val="000000"/>
          <w:spacing w:val="7"/>
          <w:sz w:val="28"/>
          <w:szCs w:val="28"/>
        </w:rPr>
        <w:t>Федерации (в редакции Федерального закона от 26 апреля 2007 года № 63-ФЗ), решением сессии Молодьковского сельского Совета народных депутатов от 23.12.2014г № 3/28 «О бюджете Молодьковского сельского поселения на 2015 год и плановый период 2016 и 2017 годов».</w:t>
      </w:r>
    </w:p>
    <w:p>
      <w:pPr>
        <w:pStyle w:val="Normal"/>
        <w:shd w:fill="FFFFFF" w:val="clear"/>
        <w:spacing w:lineRule="exact" w:line="322" w:before="634" w:after="0"/>
        <w:ind w:left="5" w:firstLine="715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О</w:t>
      </w:r>
      <w:r>
        <w:rPr>
          <w:color w:val="000000"/>
          <w:sz w:val="28"/>
          <w:szCs w:val="28"/>
        </w:rPr>
        <w:t>СТАНОВЛЯЮ:</w:t>
      </w:r>
    </w:p>
    <w:p>
      <w:pPr>
        <w:pStyle w:val="Normal"/>
        <w:shd w:fill="FFFFFF" w:val="clear"/>
        <w:ind w:left="7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1. Утвердить Порядок предоставления в 2015 году и плановом периоде 2016 и 2017 годов межбюджетных трансфертов бюджету Мглинского муниципального района на осуществление передаваемых полномочий по финансированию клубных учреждений (Приложение № 1)                         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2. Утвердить Порядок предоставления в 2015 году и плановом периоде 2016 и 2017 годов межбюджетных трансфертов бюджету Мглинского муниципального района на осуществление передаваемых полномочий по внешнему муниципальному финансовому контролю (Приложение № 2)         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3. Постановление вступает в силу с 1 января 2015 года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4. Контроль     за    исполнением     постановления     оставляю за собой  </w:t>
        <w:b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085" w:leader="none"/>
        </w:tabs>
        <w:ind w:right="38" w:firstLine="70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й сельской                                          </w:t>
      </w:r>
    </w:p>
    <w:p>
      <w:pPr>
        <w:pStyle w:val="Normal"/>
        <w:shd w:fill="FFFFFF" w:val="clear"/>
        <w:tabs>
          <w:tab w:val="clear" w:pos="708"/>
          <w:tab w:val="left" w:pos="7085" w:leader="none"/>
        </w:tabs>
        <w:ind w:right="38" w:firstLine="70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:                                                            Т.Л.Щербакова</w:t>
      </w:r>
    </w:p>
    <w:p>
      <w:pPr>
        <w:pStyle w:val="Normal"/>
        <w:shd w:fill="FFFFFF" w:val="clear"/>
        <w:tabs>
          <w:tab w:val="clear" w:pos="708"/>
          <w:tab w:val="left" w:pos="7085" w:leader="none"/>
        </w:tabs>
        <w:ind w:right="38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left="6120" w:hanging="0"/>
        <w:jc w:val="both"/>
        <w:rPr/>
      </w:pPr>
      <w:r>
        <w:rPr/>
        <w:t>к постановлению</w:t>
      </w:r>
    </w:p>
    <w:p>
      <w:pPr>
        <w:pStyle w:val="Normal"/>
        <w:ind w:left="6120" w:hanging="0"/>
        <w:jc w:val="both"/>
        <w:rPr/>
      </w:pPr>
      <w:r>
        <w:rPr/>
        <w:t>главыМолодьковской сельской администрации</w:t>
      </w:r>
    </w:p>
    <w:p>
      <w:pPr>
        <w:pStyle w:val="Normal"/>
        <w:ind w:left="6120" w:hanging="0"/>
        <w:jc w:val="both"/>
        <w:rPr/>
      </w:pPr>
      <w:r>
        <w:rPr/>
        <w:t xml:space="preserve">от  23. 01. 2015г. № 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 xml:space="preserve">предоставления и расходования в 2015 году и плановом период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2016-2017 годов межбюджетных трансфертов  из  бюджета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</w:t>
      </w:r>
      <w:r>
        <w:rPr/>
        <w:t xml:space="preserve">бюджету Мглинского муниципального района   на осуществл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  <w:tab w:val="left" w:pos="1635" w:leader="none"/>
          <w:tab w:val="center" w:pos="4677" w:leader="none"/>
        </w:tabs>
        <w:outlineLvl w:val="0"/>
        <w:rPr/>
      </w:pPr>
      <w:r>
        <w:rPr/>
        <w:tab/>
        <w:t>передаваемых полномочий по финансированию клубных учрежд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стоящий порядок разработан в целях предоставления в 2015 году и плановом периоде 2016-2017 годов межбюджетных трансфертов бюджету Мглинского  муниципального района на осуществление передаваемых полномочий по финансированию клубных учреждений  и определяет условия их предоставления и расходова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Межбюджетные трансферты предоставляются Мглинскому муниципальному району, согласно заключенного соглашения «О передаче Мглинскому муниципальному району отдельных полномочий Молодьковского сельского поселения на 2015 год и плановый период 2016 и 2017 годов» принятого решением сессии Молодьковского сельского Совета народных депутатов   27 октября 2014г. №3/14 (далее соглашение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Главным распорядителям средств  бюджета поселения по вышеуказанным расходам является  администрация посе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Межбюджетные трансферты предоставляются бюджету Мглинского муниципального района в соответствии со  сводной бюджетной росписью  бюджета поселения на 2015г и плановый период 2016 и 2017 годов в пределах бюджетных  ассигнований, лимитов бюджетных обязательств, утвержденных в установленном порядке администрацией посе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 Межбюджетные трансферты зачисляются в доход бюджета Мглинского муниципального района, на счета, открытые для кассового обслуживания исполнения  бюджета Мглинского муниципального района в отделе №16 УФК по  Брянской области.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Финансовый отдел  администрации Мглинского района за счет полученных средств производит финансирование  клубных  учреждений поселения путем перечисления средств на лицевой счет отдела культуры открытый  в отделе № 16 УФК по Брянской области  для осуществления кассового обслуживания исполнения бюдж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7. Отдел культуры ежемесячно в десятидневный срок представляет в финансовый отдел  администрации Мглинского района отчет по форме месячного отчета.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8. Межбюджетные трансферты носят строго целевой характер. В случае использования средств  бюджета поселения не по целевому назначению соответствующие средства взыскиваются в бюджет Мглинского городского поселения в порядке, установленном законодательством  Российской Федерации.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708"/>
        <w:rPr/>
      </w:pPr>
      <w:r>
        <w:rPr/>
        <w:t xml:space="preserve">9.  Контроль за целевым использованием бюджетных средств осуществляют органы исполнительной власти по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ind w:left="6120" w:hanging="0"/>
        <w:jc w:val="both"/>
        <w:rPr/>
      </w:pPr>
      <w:r>
        <w:rPr/>
        <w:t>к постановлению</w:t>
      </w:r>
    </w:p>
    <w:p>
      <w:pPr>
        <w:pStyle w:val="Normal"/>
        <w:ind w:left="6120" w:hanging="0"/>
        <w:jc w:val="both"/>
        <w:rPr/>
      </w:pPr>
      <w:r>
        <w:rPr/>
        <w:t>главыМолодьковской сельской администрации</w:t>
      </w:r>
    </w:p>
    <w:p>
      <w:pPr>
        <w:pStyle w:val="Normal"/>
        <w:ind w:left="6120" w:hanging="0"/>
        <w:jc w:val="both"/>
        <w:rPr/>
      </w:pPr>
      <w:r>
        <w:rPr/>
        <w:t>от   23.01.2015г.№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 xml:space="preserve">предоставления и расходования в 2015 году и плановом периоде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2016и 2017 годов межбюджетных трансфертов  из  бюджета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в форме субвенции на передаваемые полномоч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 внешнему муниципальному финансовому контрол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стоящий порядок разработан в целях предоставления в 2015 году и плановом периоде 2016 и 2017 годов межбюджетных трансфертов бюджету Мглинского  муниципального района в форме субвенции на передаваемые полномочия по внешнему муниципальному финансовому контролю (далее субвенции) и определяет условия их предоставления и расходова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убвенция предоставляется Мглинскому муниципальному району, согласно заключенного соглашения «О передаче Мглинскому муниципальному району отдельных полномочий Молодьковского сельского поселения на 2015 год и плановый период 2016-2017 годов» принятого решением сессии Молодьковского сельского Совета народных депутатов   11 ноября 2014г. №3/ 23 (далее соглашение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Главным распорядителям средств  бюджета поселения по вышеуказанным расходам является  администрация посе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Субвенция предоставляется бюджету Мглинского муниципального района в соответствии со  сводной бюджетной росписью  бюджета поселения на 2015г и плановый период 2016 и 2017 годов в пределах бюджетных  ассигнований, лимитов бюджетных обязательств, утвержденных в установленном порядке администрацией посе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 Субвенция зачисляется в доход бюджета Мглинского муниципального района, на счета, открытые для кассового обслуживания исполнения  бюджета Мглинского муниципального района в отделе № 16 УФК по  Брянской области.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Финансовый отдел  администрации Мглинского района за счет полученных средств производит финансирование по внешнему муниципальному финансовому контролю  путем перечисления средств на лицевой счет администрации Мглинского района открытый  в отделе № 16  УФК по Брянской области  для осуществления кассового обслуживания исполнения бюдж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7. Администрация Мглинского района ежемесячно в десятидневный срок представляет в финансовый отдел  администрации Мглинского района отчет по форме месячного отчета.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8. Субвенция носит строго целевой характер. В случае использования средств  бюджета поселения не по целевому назначению соответствующие средства взыскиваются в бюджет Молодьковского сельского поселения в порядке, установленном законодательством  Российской Федерации.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708"/>
        <w:rPr/>
      </w:pPr>
      <w:r>
        <w:rPr/>
        <w:t xml:space="preserve">9.  Контроль за целевым использованием бюджетных средств осуществляют органы исполнительной власти поселения и финансовый отдел администрации Мглинского райо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35:00Z</dcterms:created>
  <dc:creator>User</dc:creator>
  <dc:description/>
  <cp:keywords/>
  <dc:language>en-US</dc:language>
  <cp:lastModifiedBy>User</cp:lastModifiedBy>
  <dcterms:modified xsi:type="dcterms:W3CDTF">2015-02-16T09:35:00Z</dcterms:modified>
  <cp:revision>3</cp:revision>
  <dc:subject/>
  <dc:title/>
</cp:coreProperties>
</file>